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0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山东艺术学院</w:t>
      </w:r>
      <w:r>
        <w:rPr>
          <w:rFonts w:eastAsia="黑体;SimHei" w:ascii="黑体;SimHei" w:hAnsi="黑体;SimHei"/>
          <w:sz w:val="36"/>
          <w:szCs w:val="36"/>
        </w:rPr>
        <w:t>2009</w:t>
      </w:r>
      <w:r>
        <w:rPr>
          <w:rFonts w:ascii="黑体;SimHei" w:hAnsi="黑体;SimHei" w:eastAsia="黑体;SimHei"/>
          <w:sz w:val="36"/>
          <w:szCs w:val="36"/>
        </w:rPr>
        <w:t>年毕业生党员（共</w:t>
      </w:r>
      <w:r>
        <w:rPr>
          <w:rFonts w:eastAsia="黑体;SimHei" w:ascii="黑体;SimHei" w:hAnsi="黑体;SimHei"/>
          <w:sz w:val="36"/>
          <w:szCs w:val="36"/>
        </w:rPr>
        <w:t>325</w:t>
      </w:r>
      <w:r>
        <w:rPr>
          <w:rFonts w:ascii="黑体;SimHei" w:hAnsi="黑体;SimHei" w:eastAsia="黑体;SimHei"/>
          <w:sz w:val="36"/>
          <w:szCs w:val="36"/>
        </w:rPr>
        <w:t>人）</w:t>
      </w:r>
    </w:p>
    <w:p>
      <w:pPr>
        <w:pStyle w:val="Normal"/>
        <w:spacing w:lineRule="exact" w:line="4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音乐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人）：贾俊、赵媛、李传梅、王小琳、孔祥波、刘轶、戚晓、王飞、徐聪聪、王鑫沂、李曼、胡祯、李岩、尹婧、盛耀文、王乐天、王滕、吴婧、王乐艳、田帅、姚丽嫒、邱月、王朝鹏、单坤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李美丽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崔云飞</w:t>
      </w:r>
      <w:r>
        <w:rPr>
          <w:rFonts w:ascii="仿宋_GB2312" w:hAnsi="仿宋_GB2312" w:cs="宋体;SimSun" w:eastAsia="仿宋_GB2312"/>
          <w:sz w:val="28"/>
          <w:szCs w:val="28"/>
        </w:rPr>
        <w:t>、胡珊珊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刘伟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美术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1</w:t>
      </w:r>
      <w:r>
        <w:rPr>
          <w:rFonts w:ascii="仿宋_GB2312" w:hAnsi="仿宋_GB2312" w:cs="宋体;SimSun" w:eastAsia="仿宋_GB2312"/>
          <w:sz w:val="28"/>
          <w:szCs w:val="28"/>
        </w:rPr>
        <w:t>人）：汤蕾、高鸿、任远、高飞、陈福强、李雪莉、马广营、马世存、杨婧、王岩、梁逸婵、吕庆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张越</w:t>
      </w:r>
      <w:r>
        <w:rPr>
          <w:rFonts w:ascii="仿宋_GB2312" w:hAnsi="仿宋_GB2312" w:cs="宋体;SimSun" w:eastAsia="仿宋_GB2312"/>
          <w:sz w:val="28"/>
          <w:szCs w:val="28"/>
        </w:rPr>
        <w:t>、黄明悦、彭乃恒、李倩、宋冠龙、刘强、伊娜娜、刘哲、孙青青、谢冰莹、王志敏、丁倩、邵帅、王立群、刘冰霖、郝伟峰、钟雪、徐浩洋、石博、于海生、庄新超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李红军、魏龙刚、冯斌、李峻峰、巩方超、王少川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曹勇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赵玉柱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戏剧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2</w:t>
      </w:r>
      <w:r>
        <w:rPr>
          <w:rFonts w:ascii="仿宋_GB2312" w:hAnsi="仿宋_GB2312" w:cs="宋体;SimSun" w:eastAsia="仿宋_GB2312"/>
          <w:sz w:val="28"/>
          <w:szCs w:val="28"/>
        </w:rPr>
        <w:t>人）：杨艳敏、杨阳、付贵艳、陈曦、王晓宇、王萱、程茜、朱琳、张硕程、李赛男、傅盟盟、高杨、徐光、杨捷、谢晓媛、刁舰、高蕾、李姣、白敏君、迟玉龙、崔亚前、罗翊姿、姜琳、信统帅、陈勐、赵汝艳、程思颐、郭涵、孙亚楠、张超、李赛、张慧、苏琳、刘英胜、廉志飞、王帅、张紫悦、王奕童、张毅、耿佳、曹敬辉、蔡 倩、汤瑜婷、高丽莎、娄军庆、李永强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李国英、宋文月、李世涛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吕琮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丁锐</w:t>
      </w:r>
      <w:r>
        <w:rPr>
          <w:rFonts w:ascii="仿宋_GB2312" w:hAnsi="仿宋_GB2312" w:cs="宋体;SimSun" w:eastAsia="仿宋_GB2312"/>
          <w:sz w:val="28"/>
          <w:szCs w:val="28"/>
        </w:rPr>
        <w:t>、温静君、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音乐教育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人）：李阳、王瑜、王莲红、张艳艳、蔡佳、邢晓媛、赵磊、李瑛、戚萌、司玉洁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何前进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于婵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延超</w:t>
      </w:r>
      <w:r>
        <w:rPr>
          <w:rFonts w:ascii="仿宋_GB2312" w:hAnsi="仿宋_GB2312" w:cs="宋体;SimSun" w:eastAsia="仿宋_GB2312"/>
          <w:sz w:val="28"/>
          <w:szCs w:val="28"/>
        </w:rPr>
        <w:t>、苏曼、葛岩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75</w:t>
      </w:r>
      <w:r>
        <w:rPr>
          <w:rFonts w:ascii="仿宋_GB2312" w:hAnsi="仿宋_GB2312" w:cs="宋体;SimSun" w:eastAsia="仿宋_GB2312"/>
          <w:sz w:val="28"/>
          <w:szCs w:val="28"/>
        </w:rPr>
        <w:t>人）：靳华威、姜琳、王欣、武广涛、孙圳、孔亚勐、葛云静、张守明、刘鹏、高珈琦、张超然、刘佳、孙洁、李颖、赵擎、孙大伟、刘秀涛、付娆、陈伟龙、刘彦、黄文君、郑阳、巩茜、黄加帅、贾文晶、杨书宁、赵晶晶、张君颖、杨阳、杜丽画、石蒙蒙、赵飞、张栋栋、李宁、胡森、王阳、刘妍、刘芳蕾、李亚妮、曲艺、张达、孟伟奇、周旋坤、安兆善、毛轶超、张鑫、陈栋、王春生、路倩倩、程远、伊巍、董春芳、孙文佳、王伟、戴文清、杜晓颖、杨科伟、朱晓、姜蒙蒙、颜培丽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许亚南</w:t>
      </w:r>
      <w:r>
        <w:rPr>
          <w:rFonts w:ascii="仿宋_GB2312" w:hAnsi="仿宋_GB2312" w:cs="宋体;SimSun" w:eastAsia="仿宋_GB2312"/>
          <w:sz w:val="28"/>
          <w:szCs w:val="28"/>
        </w:rPr>
        <w:t>、孟星、王晓林、郑义、王振、孙祺雅、刘旭娟、李潇、崔继鹏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孙大章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朱娜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殷杰琼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于鞍宁</w:t>
      </w:r>
      <w:r>
        <w:rPr>
          <w:rFonts w:ascii="仿宋_GB2312" w:hAnsi="仿宋_GB2312" w:cs="宋体;SimSun" w:eastAsia="仿宋_GB2312"/>
          <w:sz w:val="28"/>
          <w:szCs w:val="28"/>
        </w:rPr>
        <w:t>、高菁菁、王红柳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Arial Unicode MS;Arial"/>
          <w:sz w:val="20"/>
          <w:szCs w:val="20"/>
        </w:rPr>
      </w:pPr>
      <w:r>
        <w:rPr>
          <w:rFonts w:ascii="仿宋_GB2312" w:hAnsi="仿宋_GB2312" w:eastAsia="仿宋_GB2312"/>
          <w:b/>
          <w:sz w:val="28"/>
          <w:szCs w:val="28"/>
        </w:rPr>
        <w:t>艺文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8</w:t>
      </w:r>
      <w:r>
        <w:rPr>
          <w:rFonts w:ascii="仿宋_GB2312" w:hAnsi="仿宋_GB2312" w:cs="宋体;SimSun" w:eastAsia="仿宋_GB2312"/>
          <w:sz w:val="28"/>
          <w:szCs w:val="28"/>
        </w:rPr>
        <w:t>人）：厉秀云、庞阳、姚蕴丹、张纪红、周晓晴、刘军、王楠、陆菁菁、郭萃瑾、刘婧文、张迎、王鲲鹏、冯雪、杜鹃、来佳颖、齐园园、赵波、孙哲、赵贵林、刘潆、王颖、王栋、刘聪、王风琴、陈潇、尚启明、刘欣、张</w:t>
      </w:r>
      <w:r>
        <w:rPr>
          <w:rFonts w:ascii="仿宋_GB2312" w:hAnsi="仿宋_GB2312" w:cs="宋体;SimSun"/>
          <w:sz w:val="28"/>
          <w:szCs w:val="28"/>
        </w:rPr>
        <w:t>嫄</w:t>
      </w:r>
      <w:r>
        <w:rPr>
          <w:rFonts w:ascii="仿宋_GB2312" w:hAnsi="仿宋_GB2312" w:cs="宋体;SimSun" w:eastAsia="仿宋_GB2312"/>
          <w:sz w:val="28"/>
          <w:szCs w:val="28"/>
        </w:rPr>
        <w:t>、王春静、纪扬、徐高华、宋微舟、伦佳乐、孙艳敏、陶冠华、都风云、司书棣、王宁、杨廷廷、徐珊、厉桦楠、亓娜、司波、李志慧、彭淑芹、张蓓、夏政伟、吕真真、张鹏、张欣、韩雪青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巩汝浩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王瑞光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李召阳</w:t>
      </w:r>
      <w:r>
        <w:rPr>
          <w:rFonts w:ascii="仿宋_GB2312" w:hAnsi="仿宋_GB2312" w:cs="宋体;SimSun" w:eastAsia="仿宋_GB2312"/>
          <w:sz w:val="28"/>
          <w:szCs w:val="28"/>
        </w:rPr>
        <w:t>、王鹏、张明燕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张娟</w:t>
      </w:r>
      <w:r>
        <w:rPr>
          <w:rFonts w:ascii="仿宋_GB2312" w:hAnsi="仿宋_GB2312" w:cs="宋体;SimSun" w:eastAsia="仿宋_GB2312"/>
          <w:sz w:val="28"/>
          <w:szCs w:val="28"/>
        </w:rPr>
        <w:t>、赵强、杨文文、杨慧芹、黄琨、吴瑞萍、王青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周延</w:t>
      </w:r>
      <w:r>
        <w:rPr>
          <w:rFonts w:ascii="仿宋_GB2312" w:hAnsi="仿宋_GB2312" w:cs="宋体;SimSun" w:eastAsia="仿宋_GB2312"/>
          <w:sz w:val="28"/>
          <w:szCs w:val="28"/>
        </w:rPr>
        <w:t>、龚明玉、石正涛、商凌云、孔令强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b/>
          <w:sz w:val="28"/>
          <w:szCs w:val="28"/>
        </w:rPr>
        <w:t>舞蹈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人）：郭玉萍、高冉、张峰、黄欣、矫珊、滕永山、王娟姿、张学兵、袁理娜、滕腾、孟好好、任白璐、冯成成、伊璐、陈莉、庄俟倩、赵小萌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戏曲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）：丁进、袁丽婉、刘云宵、徐海丽、巩坚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职业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人）：李亭亭、姜  蕾、高潭杰、孙兰忠、梁佩华、刘  霞、于  清、吕明雪、杨学梅、王思乐、岳光前、李令龙、段  飞、鞠  萍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董霞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国交学院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人）：文雅婷、冯琦、赵传伟、张津豪、张淑琪、王汝雅、刘文君、张艺凡、白阳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ascii="仿宋_GB2312" w:hAnsi="仿宋_GB2312" w:cs="宋体;SimSun" w:eastAsia="仿宋_GB2312"/>
          <w:sz w:val="28"/>
          <w:szCs w:val="28"/>
        </w:rPr>
        <w:t>下划线者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人（基本上为专升本和研究生，董霞入学前即为正式党员，张越已提前交接）组织档案未在组织部，应在其学生档案中。实际交接</w:t>
      </w:r>
      <w:r>
        <w:rPr>
          <w:rFonts w:eastAsia="仿宋_GB2312" w:cs="宋体;SimSun" w:ascii="仿宋_GB2312" w:hAnsi="仿宋_GB2312"/>
          <w:b/>
          <w:sz w:val="28"/>
          <w:szCs w:val="28"/>
        </w:rPr>
        <w:t>303</w:t>
      </w:r>
      <w:r>
        <w:rPr>
          <w:rFonts w:ascii="仿宋_GB2312" w:hAnsi="仿宋_GB2312" w:cs="宋体;SimSun" w:eastAsia="仿宋_GB2312"/>
          <w:sz w:val="28"/>
          <w:szCs w:val="28"/>
        </w:rPr>
        <w:t>份组织档案。</w:t>
      </w:r>
    </w:p>
    <w:p>
      <w:pPr>
        <w:pStyle w:val="Normal"/>
        <w:spacing w:lineRule="exact" w:line="4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另交接缓派毕业生转正后的组织档案（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人）：唐赛、王丽、殷晓、陈国强、王潇潇、闫文丽、周晓慧、张春华、张琦、王乾（以上只有入党志愿书）、郝雪莹</w:t>
      </w:r>
    </w:p>
    <w:p>
      <w:pPr>
        <w:pStyle w:val="Normal"/>
        <w:spacing w:lineRule="exact" w:line="460"/>
        <w:ind w:firstLine="21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交接人：</w:t>
      </w:r>
    </w:p>
    <w:p>
      <w:pPr>
        <w:pStyle w:val="Normal"/>
        <w:spacing w:lineRule="exact" w:line="46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接收人：</w:t>
      </w:r>
    </w:p>
    <w:p>
      <w:pPr>
        <w:pStyle w:val="Normal"/>
        <w:spacing w:lineRule="exact" w:line="46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64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〇</w:t>
      </w:r>
      <w:r>
        <w:rPr>
          <w:rFonts w:ascii="仿宋_GB2312" w:hAnsi="仿宋_GB2312" w:cs="仿宋_GB2312" w:eastAsia="仿宋_GB2312"/>
          <w:sz w:val="28"/>
          <w:szCs w:val="28"/>
        </w:rPr>
        <w:t>九年七月十日</w:t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18:00Z</dcterms:created>
  <dc:creator>龙帝国论坛</dc:creator>
  <dc:description/>
  <cp:keywords/>
  <dc:language>en-US</dc:language>
  <cp:lastModifiedBy>龙帝国论坛</cp:lastModifiedBy>
  <cp:lastPrinted>2009-07-10T15:19:00Z</cp:lastPrinted>
  <dcterms:modified xsi:type="dcterms:W3CDTF">2009-07-10T07:21:00Z</dcterms:modified>
  <cp:revision>7</cp:revision>
  <dc:subject/>
  <dc:title>音乐学院（30人）：宋佳、伊华、宋笑东、李绚、徐卿、刘泽和、刘萍、李秀霞、董宝玉、王璐、李昌学、王歌、姜烨、齐丽花、史强、王云雪、朱政、王荷卉、郭欢欢、郑洁、曹倩、康锴、王学荣、宋建、苏雅琳、郁璇、马琳、宋曼曼（y）、肖潇、崔佳</dc:title>
</cp:coreProperties>
</file>