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届毕业生党员材料转接名单汇总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（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310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人）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音乐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凯、郑雅心、蒲彬、夏霄霏、张弘、姚</w:t>
      </w:r>
      <w:r>
        <w:rPr>
          <w:rFonts w:ascii="仿宋_GB2312" w:hAnsi="仿宋_GB2312" w:cs="宋体;SimSun"/>
          <w:kern w:val="0"/>
          <w:sz w:val="28"/>
          <w:szCs w:val="28"/>
        </w:rPr>
        <w:t>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徐筱蒙、徐速、于翔、任运通、付娜、王梦遥、左晓琳、韩青青、周梅、赵媛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邱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许嘉西、肖娜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徐世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贾媛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曹桂红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齐丽花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白丽娟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美术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9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高文超、李辰、韩彬、尹逊男、孟婷玉、张菁华、王钰、王景玉、唐雪、关佳、史君、朱甲雨、杨志辉、孙斐煊、孙敏敏、刘博杨、刘倩、刘英姿、宋雨、张冈冈、付玉凤、张宏、辛静、刘文君、李克臣、高晓芳、王梦远、杨璐、黄传虎、孔帅帅、张凯、史志彬、张阔念、于国强、刘玉、张丹丹、杨庆娟、张长峰、仉彧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甘超存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刘媛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邢娜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肖龙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王岩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丁倩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孙维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李增华、潘海霞、王一阳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戏剧影视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5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于海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白敏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杨士霞、李亭、王蕴、付潇逸、王晓轩、孙琪、邱天、郭晓晓、孔璇、蔡经纬、黄子昂、孙斌、张敏、刘宁统、韦春晓、张大伟、高赫辰、宋本键、陈子豪、董凡、林男男、许家源、袁超、王洲、于昌民、高尚、李婷婷、郭晓亮、徐泉泉、司明斌、王成孟、陈刚、洪冠男、张甜梦、孔维雪、于婧、孔繁龙、朱龙雨、李晓雅、田坤、宋首元、马潇婧、孙鲁江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音乐教育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刘君、肖杰、陈晨、刘佳玉、张蓓蓓、公娇、魏非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王莲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马广雪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设计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66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孙丰文、夏瑜婷、公梅、郭菡、王永豪、董国涛、穆开敬、李明燕、薛菲、许海丽、张永庆、钟尚磊、李霞、王登平、刘琦、孙小惠、王燕妮、张晓敏、齐珊、王慧、杨敏杰、丁雪琳、隋殿芳、董莹莹、吴东东、王高雄、刘浩、丁晓艺、曹村、周开飞、孙晓婷、张毅珑、李敬诚、庄跃杰、周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晧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邴其斐、石帅、徐栎淼、刘千祺、崔岽、陆华新、王宁、孙杰、王朝辉、张天镃、王薇然、赵晓娜、宋燕燕、任海滢、刘磊、李庆功、宿国嵩、廉浩、任飞、李凯、姚淑娟、杭菲菲、姜琳、张璐、陈晶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刘雯雯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徐利丽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杜丽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杨宇宁、李月清、毛轶超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艺术文化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盖小宇、齐春田、石海龙、汲佳娣、刘盟盟、孙增刚、朱昌丽、矫如凤、刘亚、李珊、张明园、程赟、陈言、周铭俊、郭晓燕、李晓音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亓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庞阳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刘若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张顺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王凯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张丽媛、孟小琪、刘丽、李季、刘国栋、刘欣、李婷、许纳、杨璀璀、黄今、侯力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舞蹈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7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欢、许震、许健莉、高原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霍智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王艺童、徐超、谢曼曼、刘晓旭、宿欢欢、刘贵东、宁雯霞、刘朋、韩鹤婷、高铭、赵阳、石曼晴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戏曲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王帅帅、李庆辉、朱晔、杨铭、赵鸿洋、邵森、路玉华、任健、王青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戴谨忆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传媒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王愉贵子、李姝阅、张新蕾、左谦、尹栋、盖云杰、于娇、武美娟、赵雪清、孙玉强、杜团章、王云晓、段少莹、尤晓娜、范一乐、刘雯雯、刘超、吕斐然、于欣冉、侯鑫、潘璐、傅美君、周乐乐、冉敏、杨亚辉、赵媛媛、杨冠军、姚爱亭、李化栋、王翠翠、姜健、张敏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杨硕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刘聪、张超、王媛、高子茗、亓娜、王雯雯、朱淑慧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职业成教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洋、臧昱涵、韩梦秋、杨白慧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国交学院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颜琳梓、刘爽、刘晓明、陈丹、周璐、陈晓靓、王晓军、夏宁、于艾鑫、李东奇、刘佳文、李慧敏、杨烁、李梦娇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28"/>
          <w:szCs w:val="28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人（均为专升本和研究生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</w:rPr>
        <w:t>288</w:t>
      </w:r>
      <w:r>
        <w:rPr>
          <w:rFonts w:ascii="仿宋_GB2312" w:hAnsi="仿宋_GB2312" w:cs="宋体;SimSun" w:eastAsia="仿宋_GB2312"/>
          <w:sz w:val="28"/>
          <w:szCs w:val="28"/>
        </w:rPr>
        <w:t>份组织档案。</w:t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04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交接人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520"/>
        <w:ind w:firstLine="49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交接时间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0:41:00Z</dcterms:created>
  <dc:creator>User</dc:creator>
  <dc:description/>
  <cp:keywords/>
  <dc:language>en-US</dc:language>
  <cp:lastModifiedBy>USER</cp:lastModifiedBy>
  <cp:lastPrinted>2012-07-13T11:27:00Z</cp:lastPrinted>
  <dcterms:modified xsi:type="dcterms:W3CDTF">2012-11-27T01:20:00Z</dcterms:modified>
  <cp:revision>17</cp:revision>
  <dc:subject/>
  <dc:title>2012届毕业生转接名单</dc:title>
</cp:coreProperties>
</file>